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lang w:val="de-DE"/>
        </w:rPr>
      </w:pPr>
      <w:r>
        <w:rPr>
          <w:rFonts w:eastAsia="Times New Roman" w:cs="Times New Roman" w:ascii="Times New Roman" w:hAnsi="Times New Roman"/>
          <w:b/>
          <w:bCs/>
          <w:lang w:val="de-DE"/>
        </w:rPr>
        <w:t>Rezept für eine Portion Acapella-Genuss:</w:t>
      </w:r>
    </w:p>
    <w:p>
      <w:pPr>
        <w:pStyle w:val="Normal"/>
        <w:spacing w:lineRule="auto" w:line="360"/>
        <w:jc w:val="both"/>
        <w:rPr>
          <w:rFonts w:ascii="Times New Roman" w:hAnsi="Times New Roman" w:eastAsia="Times New Roman" w:cs="Times New Roman"/>
          <w:lang w:val="de-DE"/>
        </w:rPr>
      </w:pPr>
      <w:r>
        <w:rPr>
          <w:rFonts w:eastAsia="Times New Roman" w:cs="Times New Roman" w:ascii="Times New Roman" w:hAnsi="Times New Roman"/>
          <w:lang w:val="de-DE"/>
        </w:rPr>
        <w:t>Man treffe sich zu dritt an einem verborgenen See, nehme eine gehörige Portion musikalisches Talent angereichert mit einer Prise Früherziehung, ein paar Angeln, drei Klappstühle, lasse alles ein paar Tage im See gemeinsam ziehen, noch ein paar Mal umrühren und, tadaaa, schon ist es angerichtet: „</w:t>
      </w:r>
      <w:r>
        <w:rPr>
          <w:rFonts w:eastAsia="Times New Roman" w:cs="Times New Roman" w:ascii="Times New Roman" w:hAnsi="Times New Roman"/>
          <w:i w:val="false"/>
          <w:iCs w:val="false"/>
          <w:lang w:val="de-DE"/>
        </w:rPr>
        <w:t xml:space="preserve">Die Kinder vom See.“ </w:t>
      </w:r>
      <w:r>
        <w:rPr>
          <w:rFonts w:eastAsia="Times New Roman" w:cs="Times New Roman" w:ascii="Times New Roman" w:hAnsi="Times New Roman"/>
          <w:lang w:val="de-DE"/>
        </w:rPr>
        <w:t>So oder ähnlich muss es vor drei Jahren passiert sein. Seitdem streifen Gregor, Steve und Johann durch die Lande, um als musikalische Brückenbauer mit ein paar eingestaubten Genregrenzen aufzuräumen. Der ereignisreiche Ausflug zum See trägt bis heute Früchte, und die drei haben zu jedem Auftritt ihre treuen Klappstühle dabei– damit überall Seeatmosphäre aufkommt. Wo sind die Klappstühle in den letzten Jahren nicht überall gewesen: Vor Jung wie Alt, im Norden auf Poetry-Slams, im Süden in Kirchen, im Westen auf Festivals und im Osten sowieso, denn da sind sie Zuhause, alle drei, in Halle an der Saale. Die angehenden Musiklehrer sitzen sie hier den lieben langen Tag im Musiklabor und feilen an innovativen Klangexperimenten. Heraus kommt ein Mix aus tanzbaren Acapella Coversongs und Eigenkompositionen stilistisch zu verorten zwischen Renaissance und Hip Hop (inklusive Hits der 80er und 90er Jahre, Reggae, Balkan und andere), ein eigenes Genre: „Kinder-vom-See-Style“, neu, unbekannt, innovativ und vor allen Dingen ausschließlich mit vokalen Mitteln und ohne technische Hilfen produziert und vorgetragen. Als Verstärker dienen die Freude an der Musik, die Freundschaft zueinander und das gemeinsame Ziel die Liebe für ihre Musik weiterzugeben.</w:t>
      </w:r>
    </w:p>
    <w:p>
      <w:pPr>
        <w:pStyle w:val="Normal"/>
        <w:spacing w:lineRule="auto" w:line="360"/>
        <w:jc w:val="both"/>
        <w:rPr>
          <w:rFonts w:ascii="Times New Roman" w:hAnsi="Times New Roman" w:eastAsia="Times New Roman" w:cs="Times New Roman"/>
          <w:lang w:val="de-DE"/>
        </w:rPr>
      </w:pPr>
      <w:r>
        <w:rPr>
          <w:rFonts w:eastAsia="Times New Roman" w:cs="Times New Roman" w:ascii="Times New Roman" w:hAnsi="Times New Roman"/>
          <w:lang w:val="de-DE"/>
        </w:rPr>
        <w:t>Ihren bisher größten Erfolg konnten die Kinder im Dezember 2015 durch den Fernsehpreis des mdr „Klick den Star“ verbuch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5-11-10T20:07:36Z</dcterms:modified>
  <cp:revision>3</cp:revision>
  <dc:subject/>
  <dc:title/>
</cp:coreProperties>
</file>